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30.1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ateřina Alterová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TECHNICKÁ SPECIFIKACE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5201C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1 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39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>STROJNĚ TECHNOLOGICKÉ ČÁSTI PS5201C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_Hlk51152281"/>
      <w:bookmarkStart w:id="3" w:name="_Hlk51152281"/>
      <w:bookmarkEnd w:id="3"/>
    </w:p>
    <w:p>
      <w:pPr>
        <w:pStyle w:val="Heading2"/>
        <w:numPr>
          <w:ilvl w:val="0"/>
          <w:numId w:val="0"/>
        </w:numPr>
        <w:ind w:left="576" w:hanging="576"/>
        <w:rPr>
          <w:rFonts w:cs="Arial"/>
          <w:szCs w:val="22"/>
        </w:rPr>
      </w:pPr>
      <w:r>
        <w:rPr>
          <w:rFonts w:cs="Arial"/>
          <w:szCs w:val="22"/>
        </w:rPr>
        <w:t>TECHNICKÁ SPECIFIKACCE STROJŮ A ZAŘÍZENÍ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631"/>
        <w:gridCol w:w="567"/>
        <w:gridCol w:w="1134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b/>
                <w:bCs/>
              </w:rPr>
              <w:t>ČS PŘEBYTEČNÉHO KA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201C__PO101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C__PO101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C__PO101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C__MO101A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C__MO101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C__MO101C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Čerpadlo přebytečného kalu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kalové čerpadlo pro čerpání přebytečného kalu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do suché jímky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čerpané množství Q = cca 50 l/s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tlačné výšce H = cca 20 m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kon: max 15 kW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jmenovitý proud: max 52 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napětí: 400 V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táčky: cca 1460 ot./min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8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, každé čerpadlo bude mít vlastní FM, FM v dodávce PS80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motnost čerpadla včetně stání a kolene: cca 812 kg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příruba: DN100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 šedá li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+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čerpadla vratného ka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C__PO102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C__MO102_</w:t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ponorné čerpadlo s plovákem a příslušenstvím pro čerpání úkapů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průtok Q = cca 5,0 l/s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výtlačná výška H = cca 9,5 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příkon: max 1,5 kW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jmenovitý proud: max 2,6 A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táčky: cca 2 870 ot./min.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ěžné kolo pro křivku: D = 116 m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výtlak DN na hadici: DN50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hmotnost čerpadla: cca 21,5 kg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plášť motoru: slitina hliníku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sací koš: nerez oce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ěžné kolo – legovaná slitina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vystýlka hydraulické části: nitrilová guma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včetně gumové hadice (min 1,5 m)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včetně plová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čerpadla úkapů/průsak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C__TL001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C__MO001_</w:t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lektrický řetězový kladkostroj s pojezdovou kočko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s elektrickým pojezdem i zdvihe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ovládání závěsným ovladače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nosnost: 1,0 t;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zdvih: 12,0 m </w:t>
            </w:r>
            <w:r>
              <w:rPr>
                <w:rFonts w:cs="Arial"/>
                <w:i/>
                <w:iCs/>
              </w:rPr>
              <w:t>(nutno ověřit při realizaci dle skutečného výškového umístění kladkostroje!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pro šířku nosníku 58-153 mm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pro manipulaci s čerpadly přebytečného kalu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hmotnost cca 94 kg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rychlost pojezdu cca 15 m/min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- motor pohonu max 0,4 kW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rFonts w:cs="Arial"/>
              </w:rPr>
              <w:t>- motor zdvihu max 1,5 k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Montáž elektrického řetězového kladkostroje s pojezdovou kočko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2E74B5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žové šoupátko s pneumatickým pohonem DN400 PN10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oustranně těsnicí nožové šoupátko s nestoupajícím vřetenem se závitem vně šoupátkové komor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Celopřírubová konstrukce umožňuje montáž šoupátka i jako koncové armatury bez nutnosti použití protipřírub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Nůž se pohybuje mezi integrovanými stíracími lištami, které ho při manipulaci čist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Těsnění ucpávky lze vyměnit bez nutnosti demontáže armatury z potrub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Materiál: šedá litina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Nůž – korozivzdorná ocel 1.4301 (17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řeteno – korozivzdorná ocel 1.4021 (13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Těsnění – pryž NBR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edení nože – teflon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chrana proti korozi v kvalitě GSK, litinové díly chráněny epoxidovým povrstvení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Zkoušeno vodou dle EN 12266-1, stupeň netěsnosti 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Montáž nožového šoupátka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ontážní vložka DN400 PN10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ontážní vložka s posuvným díle s jednostranně průchozími závitovými tyčemi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 xml:space="preserve">Připojovací rozměry dle EN 1092-2 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ateriál: těleso - uhlíková ocel St3S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Cs/>
              </w:rPr>
              <w:t>Těsnící kroužek EPDM</w:t>
            </w:r>
          </w:p>
          <w:p>
            <w:pPr>
              <w:pStyle w:val="Odstavecseseznamem"/>
              <w:jc w:val="left"/>
              <w:rPr>
                <w:bCs/>
              </w:rPr>
            </w:pPr>
            <w:r>
              <w:rPr>
                <w:rFonts w:eastAsia="Arial"/>
                <w:bCs/>
              </w:rPr>
              <w:t xml:space="preserve">   </w:t>
            </w:r>
            <w:r>
              <w:rPr>
                <w:bCs/>
              </w:rPr>
              <w:t>Závitové tyče – uhlíková ocel, pozinkováno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bCs/>
              </w:rPr>
              <w:t xml:space="preserve">Zkoušeno vodou dle EN 12266-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Montáž montážní vložky DN400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2A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2B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2C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2A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2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2C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žové šoupátko s pneumatickým pohonem DN250 PN10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oustranně těsnicí nožové šoupátko s nestoupajícím vřetenem se závitem vně šoupátkové komor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Celopřírubová konstrukce umožňuje montáž šoupátka i jako koncové armatury bez nutnosti použití protipřírub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Nůž se pohybuje mezi integrovanými stíracími lištami, které ho při manipulaci čist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Těsnění ucpávky lze vyměnit bez nutnosti demontáže armatury z potrub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Materiál: šedá litina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Nůž – korozivzdorná ocel 1.4301 (17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řeteno – korozivzdorná ocel 1.4021 (13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Těsnění – pryž NBR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edení nože – teflon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chrana proti korozi v kvalitě GSK, litinové díly chráněny epoxidovým povrstvení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Zkoušeno vodou dle EN 12266-1, stupeň netěsnosti A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Součástí dodávky je i 2x škrtící ventil pro regulaci pohybu pohon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ážní vložka DN250 PN10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ontážní vložka s posuvným díle s jednostranně průchozími závitovými tyčemi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 xml:space="preserve">Připojovací rozměry dle EN 1092-2 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ateriál: těleso - uhlíková ocel St3S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Cs/>
              </w:rPr>
              <w:t>Těsnící kroužek EPDM</w:t>
            </w:r>
          </w:p>
          <w:p>
            <w:pPr>
              <w:pStyle w:val="Odstavecseseznamem"/>
              <w:jc w:val="left"/>
              <w:rPr>
                <w:bCs/>
              </w:rPr>
            </w:pPr>
            <w:r>
              <w:rPr>
                <w:rFonts w:eastAsia="Arial"/>
                <w:bCs/>
              </w:rPr>
              <w:t xml:space="preserve">   </w:t>
            </w:r>
            <w:r>
              <w:rPr>
                <w:bCs/>
              </w:rPr>
              <w:t>Závitové tyče – uhlíková ocel, pozinkováno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bCs/>
              </w:rPr>
              <w:t xml:space="preserve">Zkoušeno vodou dle EN 12266-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ontážní vložky DN250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3A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4A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3B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4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</w:rPr>
              <w:t>5201C__VA005B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A003C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3A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4A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3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4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5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C__Y003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žové šoupátko s pneumatickým pohonem DN200 PN10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oustranně těsnicí nožové šoupátko s nestoupajícím vřetenem se závitem vně šoupátkové komor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Celopřírubová konstrukce umožňuje montáž šoupátka i jako koncové armatury bez nutnosti použití protipřírub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Nůž se pohybuje mezi integrovanými stíracími lištami, které ho při manipulaci čist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Těsnění ucpávky lze vyměnit bez nutnosti demontáže armatury z potrub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Materiál: šedá litina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Nůž – korozivzdorná ocel 1.4301 (17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řeteno – korozivzdorná ocel 1.4021 (13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Těsnění – pryž NBR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edení nože – teflon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chrana proti korozi v kvalitě GSK, litinové díly chráněny epoxidovým povrstvení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Zkoušeno vodou dle EN 12266-1, stupeň netěsnosti A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Součástí dodávky je i 2x škrtící ventil pro regulaci pohybu pohon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ážní vložka DN200 PN10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ontážní vložka s posuvným dílem s jednostranně průchozími závitovými tyčemi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 xml:space="preserve">Připojovací rozměry dle EN 1092-2 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ateriál: těleso - uhlíková ocel St3S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Cs/>
              </w:rPr>
              <w:t>Těsnící kroužek EPDM</w:t>
            </w:r>
          </w:p>
          <w:p>
            <w:pPr>
              <w:pStyle w:val="Odstavecseseznamem"/>
              <w:jc w:val="left"/>
              <w:rPr>
                <w:bCs/>
              </w:rPr>
            </w:pPr>
            <w:r>
              <w:rPr>
                <w:rFonts w:eastAsia="Arial"/>
                <w:bCs/>
              </w:rPr>
              <w:t xml:space="preserve">   </w:t>
            </w:r>
            <w:r>
              <w:rPr>
                <w:bCs/>
              </w:rPr>
              <w:t>Závitové tyče – uhlíková ocel, pozinkováno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bCs/>
              </w:rPr>
              <w:t xml:space="preserve">Zkoušeno vodou dle EN 12266-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ontážní vložky DN200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1D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2D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1E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2E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žové šoupátko ovládané ručním ko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N150 PN10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oustranně těsnicí nožové šoupátko s nestoupajícím vřetenem se závitem vně šoupátkové komor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Celopřírubová konstrukce umožňuje montáž šoupátka i jako koncové armatury bez nutnosti použití protipřírub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Nůž se pohybuje mezi integrovanými stíracími lištami, které ho při manipulaci čist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Těsnění ucpávky lze vyměnit bez nutnosti demontáže armatury z potrub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Materiál: šedá litina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Nůž – korozivzdorná ocel 1.4301 (17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řeteno – korozivzdorná ocel 1.4021 (13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Těsnění – pryž NBR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edení nože – teflon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chrana proti korozi v kvalitě GSK, litinové díly chráněny epoxidovým povrstvení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Zkoušeno vodou dle EN 12266-1, stupeň netěsnosti 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ážní vložka DN150 PN10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ontážní vložka s posuvným díle s jednostranně průchozími závitovými tyčemi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 xml:space="preserve">Připojovací rozměry dle EN 1092-2 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/>
              <w:t>Materiál: těleso - uhlíková ocel St3S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Cs/>
              </w:rPr>
              <w:t>Těsnící kroužek EPDM</w:t>
            </w:r>
          </w:p>
          <w:p>
            <w:pPr>
              <w:pStyle w:val="Odstavecseseznamem"/>
              <w:jc w:val="left"/>
              <w:rPr>
                <w:bCs/>
              </w:rPr>
            </w:pPr>
            <w:r>
              <w:rPr>
                <w:rFonts w:eastAsia="Arial"/>
                <w:bCs/>
              </w:rPr>
              <w:t xml:space="preserve">   </w:t>
            </w:r>
            <w:r>
              <w:rPr>
                <w:bCs/>
              </w:rPr>
              <w:t>Závitové tyče – uhlíková ocel, pozinkováno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bCs/>
              </w:rPr>
              <w:t xml:space="preserve">Zkoušeno vodou dle EN 12266-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montážní vložky DN150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1_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1A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1B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žové šoupátko ovládané ručním kolem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N100 PN10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0"/>
              </w:rPr>
            </w:pPr>
            <w:r>
              <w:rPr/>
              <w:t>Médium - kal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oustranně těsnicí nožové šoupátko s nestoupajícím vřetenem se závitem vně šoupátkové komor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Celopřírubová konstrukce umožňuje montáž šoupátka i jako koncové armatury bez nutnosti použití protipřírub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Nůž se pohybuje mezi integrovanými stíracími lištami, které ho při manipulaci čist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Těsnění ucpávky lze vyměnit bez nutnosti demontáže armatury z potrub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Materiál: šedá litina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Nůž – korozivzdorná ocel 1.4301 (17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řeteno – korozivzdorná ocel 1.4021 (13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Těsnění – pryž NBR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edení nože – teflon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chrana proti korozi v kvalitě GSK, litinové díly chráněny epoxidovým povrstvení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Zkoušeno vodou dle EN 12266-1, stupeň netěsnosti 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C__VH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žové šoupátko ovládané ručním kolem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N50 PN10</w:t>
            </w:r>
          </w:p>
          <w:p>
            <w:pPr>
              <w:pStyle w:val="Normal"/>
              <w:rPr/>
            </w:pPr>
            <w:r>
              <w:rPr/>
              <w:t>Požadované parametry: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0"/>
              </w:rPr>
            </w:pPr>
            <w:r>
              <w:rPr/>
              <w:t>Médium – podlahová voda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boustranně těsnicí nožové šoupátko s nestoupajícím vřetenem se závitem vně šoupátkové komor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Celopřírubová konstrukce umožňuje montáž šoupátka i jako koncové armatury bez nutnosti použití protipříruby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Nůž se pohybuje mezi integrovanými stíracími lištami, které ho při manipulaci čist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Těsnění ucpávky lze vyměnit bez nutnosti demontáže armatury z potrubí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/>
              <w:t>Materiál: šedá litina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Nůž – korozivzdorná ocel 1.4301 (17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řeteno – korozivzdorná ocel 1.4021 (13 % Cr)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Těsnění – pryž NBR</w:t>
            </w:r>
          </w:p>
          <w:p>
            <w:pPr>
              <w:pStyle w:val="Normal"/>
              <w:ind w:left="720" w:hanging="0"/>
              <w:jc w:val="left"/>
              <w:rPr/>
            </w:pPr>
            <w:r>
              <w:rPr/>
              <w:t>Vedení nože – teflon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Ochrana proti korozi v kvalitě GSK, litinové díly chráněny epoxidovým povrstvením</w:t>
            </w:r>
          </w:p>
          <w:p>
            <w:pPr>
              <w:pStyle w:val="Odstavecseseznamem"/>
              <w:numPr>
                <w:ilvl w:val="0"/>
                <w:numId w:val="14"/>
              </w:numPr>
              <w:spacing w:before="0" w:after="0"/>
              <w:contextualSpacing/>
              <w:jc w:val="left"/>
              <w:rPr/>
            </w:pPr>
            <w:r>
              <w:rPr/>
              <w:t>Zkoušeno vodou dle EN 12266-1, stupeň netěsnosti 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50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Pryžový kompenzátor DN150 PN1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lnovcový kompenzátor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Teplota média: 50 °C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S ocelovými kruhovými výztuhami pro zajištění odolnosti proti podtlaku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Integrovaná těsnící lišta pro montáž točivých přírub bez nutnosti přídavného těsnění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měch vnější vrstva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ěch vnitřní vrstva Butyl II-R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celový prstenec: nerez ocel tř. 1.4571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umení pohybů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terární +/- 1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xiálni: +/- 15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úhlové: +/- 15 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ryžového kompenzátoru DN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yžový kompenzátor DN100 PN1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lnovcový kompenzátor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Teplota média: 50 °C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S ocelovými kruhovými výztuhami pro zajištění odolnosti proti podtlaku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Integrovaná těsnící lišta pro montáž točivých přírub bez nutnosti přídavného těsnění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měch vnější vrstva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měch vnitřní vrstva Butyl II-R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celový prstenec: nerez ocel tř. 1.4571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lumení pohybů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aterární +/- 1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xiálni: +/- 15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úhlové: +/- 20 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ryžového kompenzátoru 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x005F_XC002_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50 PN1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měkce těsnící klapka se šikmým sedlem DN50, PN1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stupeň otevření více než 90 % průtočné plochy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nstrukce disku umožňuje oboustranné použití = dvojnásobná životnost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íko umožňuje čištění a snadnou výměnu disku bez nutnosti demontáže z potrubí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s čistící zátkou pro odplacení nečistot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stavební délka: 200 m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leso, víko, disk: tvárná litina EN-GJS-400-15 (GGG-40)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sk celopogumován EPDM pryží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dla: návar z Ni-Cr korozivzdorné oceli, lapovaná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Těžká protikorozní ochrana epoxidovým povrstvením odpovídajícím kvalitě GS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 xml:space="preserve">Montáž zpětné klapky DN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dicová spojka typu C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/>
                <w:bCs/>
              </w:rPr>
              <w:t xml:space="preserve">pro připojení oplachové hadice na zdroj provozní vody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6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včetně veškerého potřebného spojovacího příslušenstv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hadicové spojky typu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dicová spojka typu C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rFonts w:cs="Arial"/>
                <w:bCs/>
              </w:rPr>
              <w:t>pro připojení oplachové hadice na zdroj provozní vody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100, PN16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veškerého potřebného spojovacího příslušenstv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hadicové spojky typu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přírubového indukčního průtokoměru DN1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 potrubní větve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Čerpací stanice:</w:t>
            </w:r>
          </w:p>
          <w:tbl>
            <w:tblPr>
              <w:tblW w:w="7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8"/>
              <w:gridCol w:w="4066"/>
            </w:tblGrid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400ONL_031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Sání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50ONL_032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Sání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50ONL_033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Sání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50ONL_034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Sání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00ONL_035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00ONL_036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00ONL_037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00ONL_038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00ONL_039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150ONL_040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Potrubí průtokoměr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150ONL_041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Potrubí průtokoměr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50ONL_042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250ONL_043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řebytečného kal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100ONL_044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ypouštění potrubí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100ONL_045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ypouštění potrubí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100ONL_046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ypouštění potrubí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100ONL_047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ypouštění potrubí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020ONL_048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Potrubí měření tlaku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020ONL_049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Potrubí měření tlak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020ONL_050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Potrubí měření tlak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KSE0020ONL_051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Potrubí měření tlaku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VPO0050PPE_001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Potrubí provozní vody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208" w:type="dxa"/>
                  <w:tcBorders/>
                  <w:shd w:fill="BFBFBF" w:val="clear"/>
                  <w:vAlign w:val="bottom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5201C__VOD0050ONL_001T</w:t>
                  </w:r>
                </w:p>
              </w:tc>
              <w:tc>
                <w:tcPr>
                  <w:tcW w:w="4066" w:type="dxa"/>
                  <w:tcBorders/>
                  <w:shd w:fill="BFBFBF" w:val="clear"/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textAlignment w:val="auto"/>
                    <w:rPr>
                      <w:rFonts w:cs="Arial"/>
                      <w:sz w:val="18"/>
                      <w:szCs w:val="18"/>
                      <w:lang w:val="en-GB" w:eastAsia="en-GB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en-GB" w:eastAsia="en-GB"/>
                    </w:rPr>
                    <w:t>Výtlak podlahové vody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40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406,4 x 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5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256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2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00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219,1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2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15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168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1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10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114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1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60,3 x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plastová HDPE 100 SDR 11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63 x 5,8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26,9 x 2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2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excentrická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250/150, PN10, dl. cca 310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 excentrické DN250/150, dl. 31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50/150, PN10, dl. cca 310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 centrické DN250/150, dl. 31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100/200, PN10, dl. cca 310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 centrické DN100/200, dl. 31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00/150, PN10, dl. cca 150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 centrické DN200/150, dl. 150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-kus redukovaný DN400/25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1.44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 redukovaný DN400/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-kus neredukovaný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 neredukovaný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1,5D j. m. tř. 17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100, 90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90° 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1,5D j. m. tř. 17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50, 90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90°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U-OBJÍMKA 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</w:rPr>
            </w:pPr>
            <w:r>
              <w:rPr/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U-objímky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</w:rPr>
            </w:pPr>
            <w:r>
              <w:rPr/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U-OBJÍMKA 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</w:rPr>
            </w:pPr>
            <w:r>
              <w:rPr/>
              <w:t>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U-objímky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</w:rPr>
            </w:pPr>
            <w:r>
              <w:rPr/>
              <w:t>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U-OBJÍMKA 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>Montáž U-objímky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</w:rPr>
            </w:pPr>
            <w:r>
              <w:rPr/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-OBJÍMKA 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ntáž U-objímky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1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color w:val="FF0000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>2</w:t>
            </w:r>
            <w:r>
              <w:rPr>
                <w:rFonts w:eastAsia="Calibri" w:cs="Arial"/>
                <w:color w:val="FF0000"/>
                <w:szCs w:val="22"/>
              </w:rPr>
              <w:t xml:space="preserve"> 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FF0000"/>
                <w:szCs w:val="22"/>
                <w:highlight w:val="yellow"/>
              </w:rPr>
            </w:pPr>
            <w:r>
              <w:rPr>
                <w:rFonts w:eastAsia="Calibri" w:cs="Arial"/>
                <w:color w:val="FF0000"/>
                <w:szCs w:val="22"/>
                <w:highlight w:val="yellow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>2</w:t>
            </w:r>
            <w:r>
              <w:rPr>
                <w:rFonts w:eastAsia="Calibri" w:cs="Arial"/>
                <w:color w:val="FF0000"/>
                <w:szCs w:val="22"/>
              </w:rPr>
              <w:t xml:space="preserve"> 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zaslep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2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2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zaslep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2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1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5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5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1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stavba – příruba potrubí izolační spoj (včetně těsnění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stavba – příruba potrubí izolační spoj (včetně těsnění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DN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stavba – příruba potrubí izolační spoj (včetně těsnění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čerpadlo - kompenzátor - příruba (dvou různých materiálů nerez ocel 1.4404  - šedá litina), izolační spoj (včetně odizolovacího těsnění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1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čerpadlo- - kompenzátor - příruba (dvou různých materiálů nerez ocel 1.4404  - šedá litina), izolační spoj (včetně odizolovacího těsnění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1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-šoupě-montážní vložka-příruba (dvou různých materiálů nerez ocel 1.4404 - šedá litina), izolační spoj (včetně odizolovacího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2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-šoupě-montážní vložka-příruba (dvou různých materiálů nerez ocel 1.4404 - šedá litina), izolační spoj (včetně odizolovacího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2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-šoupě-montážní vložka-příruba (dvou různých materiálů nerez ocel 1.4404 - šedá litina), izolační spoj (včetně odizolovacího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– průtokoměr-příruba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1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– šoupě-příruba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1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– šoupě-montážní vložka-příruba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1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potrubí-příruba zaslepovací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2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zipřírubový spoj nerezový j.m. tř.17, (1.4404) pro spojení příruba potrubí-příruba zaslepovací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40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– šoupě-příruba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50, PN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Vevaření nerezového potrubí DN100 do potrubí DN200, dodávka včetně montáže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tl. stěny prostupovaného potrubí min 3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Vevaření nerezového potrubí DN100 do potrubí DN400, dodávka včetně montáže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tl. stěny prostupovaného potrubí min 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S1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1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1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S2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2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2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S3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301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201C__VH3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S4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4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C__VH4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stava měření tlaku – 5201C_Sx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Složená z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28,7 x 3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élka 1 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Koleno ocelové nerezové j. m. tř. 17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0, 90°, tl. stěny min 3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čet 1 ks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Vevaření potrubí DN20 do potrubí DN600/DN50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čet 1 ks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ulový kohout DN20 </w:t>
            </w: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četně připojovacího materiálu a návarků potrub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zorkovací, vypouštěcí či proplachovací funk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</w:rPr>
              <w:t>Počet 2 ks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anometr glycerinový, Ø 160 mm, 0 – 1 MPa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x přípojka tlakoměrová nátrubková M20x1,5; AN 13 7524.3 A – austenit- oce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x těsnění ploché M20 AN 13 7540.1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x tlumič tlakových rázů – nerez oce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x nástavec k přivaření – druh D M20x1,5L; AN 13 7524.3, austenit. ocel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lakoměr s přenosem a zařízení manometru do ŘIS je součástí dodávky MaR - nezahrnuje samotné měřicí zařízení PIT 001!!! (resp. 002, 003, 004) - dodávka MaR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ontáž kompletní soustavy pro měření tla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rtání otvoru pro prostupové těsnění DN400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ro trubku ø406,4x4 mm, včetně 2x těsnícího stahovacího pryžového segmentového krouž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Montáž prostupového těsnění DN400 s 2x segmentovým krouž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rtání otvoru pro prostupové těsnění DN250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ro trubku ø256x3 mm, včetně 2x těsnícího stahovacího pryžového segmentového krouž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Montáž prostupového těsnění DN250 s 2x segmentovým krouž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rtání otvoru pro prostupové těsnění DN50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ro trubku ø60,3x2 mm, včetně 2x těsnícího stahovacího pryžového segmentového krouž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Montáž prostupového těsnění DN50 s 2x segmentovým kroužk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40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5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20 x 20 mm pro DN 40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1 ks U 160 mm – délka 700 mm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50 x 2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20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3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20 x 20 mm pro DN 20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1 ks U 100 mm – délka 550 mm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00 x 2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15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3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120 x 20 mm pro DN 150 a sedla z nerezového materiá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- 1 ks U 100 mm – délka 550 mm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00 x 2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U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5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50 x 5 mm pro DN5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00mm – délka 150 m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2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asivace spoj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robně technická dokumentace pro provozní soubor zajišťovaná zhotovitel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  <w:bookmarkStart w:id="4" w:name="_Hlk51152281"/>
      <w:bookmarkStart w:id="5" w:name="_Hlk51152281"/>
      <w:bookmarkEnd w:id="5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765" w:footer="1053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15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6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707"/>
    </w:tblGrid>
    <w:tr>
      <w:trPr/>
      <w:tc>
        <w:tcPr>
          <w:tcW w:w="4503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707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503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  <w:t>D.2.1 Strojně-technologická část</w:t>
          </w:r>
        </w:p>
        <w:p>
          <w:pPr>
            <w:pStyle w:val="Header"/>
            <w:spacing w:before="0" w:after="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  <w:t>D.2.1.5201C.02 Technická specifikace</w:t>
          </w:r>
        </w:p>
      </w:tc>
      <w:tc>
        <w:tcPr>
          <w:tcW w:w="4707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18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spacing w:before="240" w:after="240"/>
      <w:ind w:left="426" w:hanging="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before="36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20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13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8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12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9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10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9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03:00Z</dcterms:created>
  <dc:creator>Prager Aleš</dc:creator>
  <dc:description/>
  <cp:keywords/>
  <dc:language>en-US</dc:language>
  <cp:lastModifiedBy>Braun, Vlastimil</cp:lastModifiedBy>
  <cp:lastPrinted>2022-01-05T14:41:00Z</cp:lastPrinted>
  <dcterms:modified xsi:type="dcterms:W3CDTF">2025-02-04T15:36:00Z</dcterms:modified>
  <cp:revision>6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50867534-7f77-453e-a3d0-1d2df5cd1970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11-18T17:54:22Z</vt:lpwstr>
  </property>
  <property fmtid="{D5CDD505-2E9C-101B-9397-08002B2CF9AE}" pid="8" name="MSIP_Label_43f08ec5-d6d9-4227-8387-ccbfcb3632c4_SiteId">
    <vt:lpwstr>b7872ef0-9a00-4c18-8a4a-c7d25c778a9e</vt:lpwstr>
  </property>
</Properties>
</file>